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ОНТРО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ационные вопросы по физколлоидной хими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Зависит ли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реакции от присутствия в системе катализаторов?</w:t>
      </w:r>
    </w:p>
    <w:p>
      <w:pPr>
        <w:pStyle w:val="Normal"/>
        <w:numPr>
          <w:ilvl w:val="0"/>
          <w:numId w:val="2"/>
        </w:numPr>
        <w:rPr>
          <w:sz w:val="28"/>
          <w:szCs w:val="28"/>
          <w:vertAlign w:val="subscript"/>
        </w:rPr>
      </w:pPr>
      <w:r>
        <w:rPr>
          <w:sz w:val="28"/>
          <w:szCs w:val="28"/>
        </w:rPr>
        <w:t>Какая термодинамическая функция является мерой необратимости процесса, мерой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бесценения энергии 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е производя вычислений установить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S следующих процессов : </w:t>
      </w:r>
    </w:p>
    <w:p>
      <w:pPr>
        <w:pStyle w:val="Normal"/>
        <w:rPr/>
      </w:pPr>
      <w:r>
        <w:rPr>
          <w:sz w:val="28"/>
          <w:szCs w:val="28"/>
        </w:rPr>
        <w:t>1) 2 N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(г )  = 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)  + 3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г) 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 xml:space="preserve">1                        </w:t>
      </w:r>
      <w:r>
        <w:rPr>
          <w:sz w:val="28"/>
          <w:szCs w:val="28"/>
        </w:rPr>
        <w:t>2)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к)  = 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)  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Для какого вещества энтальпия образования равна нулю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При разложении 0,5 моль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глощается 196,7 кДж теплоты. Определить энтальпию образов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 в кДж /моль 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ом из следующих случаев реакция возможна при любых температурах?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ков знак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G процесса таяния льда при температуре 263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К?</w:t>
      </w:r>
    </w:p>
    <w:p>
      <w:pPr>
        <w:pStyle w:val="Normal"/>
        <w:keepNext w:val="tru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реакции называются экзотермическими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Как формулируется первое начало термодинамики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е количество теплоты поглощается при расширении газа от 2 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до  4 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при постоянном давлении 15000 н / 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если внутренняя энергия изменилась на       15 кДж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При разложении 0,5 моль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глощается 196,7 кДж теплоты. Определить энтальпию образов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 в кДж /моль 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ом из следующих случаев реакция возможна при любых температурах?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Зависит ли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реакции от присутствия в системе катализаторов?</w:t>
      </w:r>
    </w:p>
    <w:p>
      <w:pPr>
        <w:pStyle w:val="Normal"/>
        <w:keepNext w:val="tru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реакции называются экзотермическими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1. Какое количество теплоты поглощается при расширении газа от 2 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до  4 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при постоянном давлении 15000 н / 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если внутренняя энергия изменилась на       15 кДж.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vertAlign w:val="subscript"/>
        </w:rPr>
      </w:pPr>
      <w:r>
        <w:rPr>
          <w:sz w:val="28"/>
          <w:szCs w:val="28"/>
        </w:rPr>
        <w:t>Какая термодинамическая функция является мерой необратимости процесса, мерой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бесценения энергии 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формулируется второе начало термодинамики?</w:t>
      </w:r>
    </w:p>
    <w:p>
      <w:pPr>
        <w:pStyle w:val="Normal"/>
        <w:numPr>
          <w:ilvl w:val="0"/>
          <w:numId w:val="2"/>
        </w:numPr>
        <w:rPr>
          <w:sz w:val="28"/>
          <w:szCs w:val="28"/>
          <w:vertAlign w:val="subscript"/>
        </w:rPr>
      </w:pPr>
      <w:r>
        <w:rPr>
          <w:sz w:val="28"/>
          <w:szCs w:val="28"/>
        </w:rPr>
        <w:t>Как формулируется третье начало термодинамик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каких реакций записано следующее кинетическое уравнение :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  = </w:t>
      </w:r>
      <w:r>
        <w:rPr>
          <w:sz w:val="28"/>
          <w:szCs w:val="28"/>
          <w:lang w:val="en-US"/>
        </w:rPr>
        <w:t xml:space="preserve"> 2,303 /    t (a - b)</w:t>
      </w:r>
      <w:r>
        <w:rPr>
          <w:sz w:val="28"/>
          <w:szCs w:val="28"/>
          <w:vertAlign w:val="subscript"/>
          <w:lang w:val="en-US"/>
        </w:rPr>
        <w:t xml:space="preserve"> *  </w:t>
      </w:r>
      <w:r>
        <w:rPr>
          <w:sz w:val="28"/>
          <w:szCs w:val="28"/>
          <w:lang w:val="en-US"/>
        </w:rPr>
        <w:t>lg [b* (a - x ) ] /  [ a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 xml:space="preserve"> (b - x)]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 наступлении равновесия в реакции 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==&gt;  СО  +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(пар) концентрации веществ были ( в моль /л )    СО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- 0,004;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0,001;   СО - 0,02;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-0,02. Вычислить константу равновесия.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которой температуре состав равновесной смеси в объеме 10 л был следующий:   СО - 11,2 г;  Cl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14,2 г;   СОCl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19,8 г. Вычислить константу равновесия   К  реакции  СО  +  Cl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===&gt; COCl 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sz w:val="28"/>
          <w:szCs w:val="28"/>
        </w:rPr>
        <w:t xml:space="preserve">Во сколько раз уменьшится скорость реакции при понижении температуры от 1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C  до1 4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? Температурный коэффициент равен 3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Какими изменениями температуры и концентрации водорода и хлора можно сместить вправо равновесие систем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l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&lt;==&gt; 2 HCl. Реакция образования  HCl эндотермическая.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ими изменениями температуры и концентрации водорода и хлора можно сместить вправо равновесие систем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l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&lt;==&gt; 2 HCl. Реакция образования  HCl эндотермическая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sz w:val="28"/>
          <w:szCs w:val="28"/>
        </w:rPr>
        <w:t xml:space="preserve">Во сколько раз уменьшится скорость реакции при понижении температуры от 9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C  до 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? Температурный коэффициент равен 3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изменится скорость реакции   СО ( г )  +  2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( г )</w:t>
      </w:r>
      <w:r>
        <w:rPr>
          <w:sz w:val="28"/>
          <w:szCs w:val="28"/>
        </w:rPr>
        <w:t xml:space="preserve"> =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</w:t>
      </w:r>
      <w:r>
        <w:rPr>
          <w:sz w:val="28"/>
          <w:szCs w:val="28"/>
          <w:vertAlign w:val="subscript"/>
        </w:rPr>
        <w:t xml:space="preserve"> ( г )</w:t>
      </w:r>
      <w:r>
        <w:rPr>
          <w:sz w:val="28"/>
          <w:szCs w:val="28"/>
        </w:rPr>
        <w:t>при увеличении давления в три ра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сколько увеличится или уменьшится рН аммонийной буферной смеси (NH4OH  +  NH4Cl)  при увеличении концентрации NH4Cl в 10 раз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В  2 л  раствора содержится 0,1 моль слабого бинарного электролита. Из них  0,004 моль находится в виде ионов. Найти изотонический коэффициент.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Чему равен изотонический коэффициент в растворе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если кажущаяся степень диссоциации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60%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температура замерзания раствора, содержащего  0,005 моль 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в  100 г Н2О, если кажущаяся степень диссоциации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 =  0,53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Какой раствор 5%  этилового спирта 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, или 5%  метилового спирта , будет кипеть при более высокой температуре 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Какой раствор 7%  этилового спирта 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, или 7%  метилового спирта , будет замерзать при более низкой температуре ?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sz w:val="28"/>
          <w:szCs w:val="28"/>
        </w:rPr>
        <w:t>В 1 литре раствора содержится 0,01 моль хлорида натрия. Осмотическое давление этого раствора при 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 равно 4,33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. Рассчитайте величину изотонического коэффициента в этом раствор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ему равно осмотическое давление раствора (в атм), содержащего </w:t>
      </w:r>
    </w:p>
    <w:p>
      <w:pPr>
        <w:pStyle w:val="Normal"/>
        <w:rPr/>
      </w:pPr>
      <w:r>
        <w:rPr>
          <w:sz w:val="28"/>
          <w:szCs w:val="28"/>
        </w:rPr>
        <w:t>6,9 г этилового спирта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 ( М = 46 г/моль) в 100 мл раствор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(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, R = 0,082 л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атм / моль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град 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В 1 литре раствора содержится 0,01 моль хлорида натрия. Осмотическое давление этого раствора при 0 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 равно 4,33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. Рассчитайте величину изотонического коэффициента в этом растворе.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какой температуре будет кипеть раствор,содержащий 6 г глюкозы в 100 г воды ( Е = 0,52 ).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Определите  рН 0,001 н раствора  КОН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В растворе рОН = 1. Вычислите концентрацию ионов водорода в этом растворе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Определите рН 0,1 н раствор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ОН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0,001 н растворе слабой одноосновной кислоты   НА активность ионов водорода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н+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. Определить константу диссоциации кислоты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sz w:val="28"/>
          <w:szCs w:val="28"/>
        </w:rPr>
        <w:t>Вычислить рН 0,01 н раствора слабой одноосновной кислоты, если константа диссоциации равна 1*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Схемы каких гальванических элементов пригодны для определения стандартного электродного потенциала серебряного  электрод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тенциал водородного электрода в некотором водном растворе равен 118 мВ. Вычислить активность ионов водорода в этом растворе.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зывается процесс  Pb </w:t>
      </w:r>
      <w:r>
        <w:rPr>
          <w:sz w:val="28"/>
          <w:szCs w:val="28"/>
          <w:vertAlign w:val="superscript"/>
        </w:rPr>
        <w:t xml:space="preserve">2+  </w:t>
      </w:r>
      <w:r>
        <w:rPr>
          <w:sz w:val="28"/>
          <w:szCs w:val="28"/>
        </w:rPr>
        <w:t xml:space="preserve"> +  2e  =  Pb  работы свинцового аккумулятора?     1) катодное окисление при зарядке?      2) катодное восстановлени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тенциал водородного электрода в некотором водном растворе рав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8 мВ. Вычислить активность гидроксид-ионов в этом раствор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кие металлы будут растворяться при работе  Mg | Mg 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|| Pb 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Pb  и</w:t>
      </w:r>
    </w:p>
    <w:p>
      <w:pPr>
        <w:pStyle w:val="Normal"/>
        <w:rPr/>
      </w:pPr>
      <w:r>
        <w:rPr>
          <w:sz w:val="28"/>
          <w:szCs w:val="28"/>
        </w:rPr>
        <w:t xml:space="preserve">Cu | Cu 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||Ag 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| Ag   гальванических элементов?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sz w:val="28"/>
          <w:szCs w:val="28"/>
        </w:rPr>
        <w:t xml:space="preserve">В каком направлении будут перемещаться электроны во внешней цепи гальванического элемента  Mg | Mg </w:t>
      </w:r>
      <w:r>
        <w:rPr>
          <w:sz w:val="28"/>
          <w:szCs w:val="28"/>
          <w:vertAlign w:val="superscript"/>
        </w:rPr>
        <w:t xml:space="preserve">2+  </w:t>
      </w:r>
      <w:r>
        <w:rPr>
          <w:sz w:val="28"/>
          <w:szCs w:val="28"/>
        </w:rPr>
        <w:t>|| Pb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 xml:space="preserve">|  Pb ?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Гальванический элемент составлен из двух водородных электродов, из которых один - стандартный. В какой из перечисленных растворов следует погрузить другой электрод для получения наибольшей ЭДС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тенциал водородного электрода в некотором водном растворе равен 0,236В.  Вычислить активность ионов водорода в этом растворе.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суд для измерения электропроводности заполнен 0,02 н раствором КСl с удельной электропроводностью 0,45 сим/ м ( 29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 ) и сопротивлением </w:t>
      </w:r>
    </w:p>
    <w:p>
      <w:pPr>
        <w:pStyle w:val="Normal"/>
        <w:rPr/>
      </w:pPr>
      <w:r>
        <w:rPr>
          <w:sz w:val="28"/>
          <w:szCs w:val="28"/>
        </w:rPr>
        <w:t>490 ом. Рассчитать удельную электропроводность 0,1 н раствора NаОН, сопротивление которого равно 90 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ем различаются проводники первого и второго рода? 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Какие частицы переносят ток в проводниках первого и рода?</w:t>
      </w:r>
    </w:p>
    <w:p>
      <w:pPr>
        <w:pStyle w:val="Normal"/>
        <w:keepNext w:val="tru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математическое выражение соответствует уравнению Аррениуса? </w:t>
      </w:r>
    </w:p>
    <w:p>
      <w:pPr>
        <w:pStyle w:val="Normal"/>
        <w:keepNext w:val="tru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математическое выражение соответствует закону Кольрауша? 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Сосуд для измерения электропроводности заполнен 0,02 н раствором КСl с удельной электропроводностью 0,25 сим/ м ( 29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 ) и сопротивлением 490 ом. Рассчитать удельную электропроводность 0,1 н раствора NаОН, сопротивление которого равно  120 о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осуд для измерения электропроводности заполнен 0,02 н раствором КСl с удельной электропроводностью 0,35 сим/ м ( 29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 ) и сопротивлением 540 ом. Рассчитать удельную электропроводность 0,1 н раствора NаОН, сопротивление которого равно 70 ом.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Как численно выражается электропроводность раствора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Как численно выражается удельная электропроводность раствора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численно выражается молярная электропроводность раствора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На какой границе раздела расчет величины адсорбции может быть произведен по уравнению Ленгмюра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От каких факторов зависит количество поглощенного адсорбтива (газа)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ктивная поверхность древесного угля достигает 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г угля. Рассчитать сколько фосгена СОCl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 мг ) поглотится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гля, если 1 г угля адсорбирует 44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при н.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лияет увеличение температуры на величину удельной адсорбции?</w:t>
      </w:r>
    </w:p>
    <w:p>
      <w:pPr>
        <w:pStyle w:val="Normal"/>
        <w:keepNext w:val="tru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поверхность раздела фаз стремится к уменьшению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им ли принцип Ле - Шателье к явлениям адсорбции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айте количество уксусной кислоты,  адсорбированное 100 г почвы из раствора, концентрации   С р =  1,2  ммоль / л   ,  если в уравнении  Фрейндлиха         К = 9;  1 / n = 2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кой границе раздела расчет величины адсорбции может быть произведен по уравнению Гиббс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адсорбционный процесс, который сопровождается не только поглощением твердым адсорбентом газов и паров, но и их конденсацией в порах адсорбента.</w:t>
      </w:r>
    </w:p>
    <w:p>
      <w:pPr>
        <w:pStyle w:val="Normal"/>
        <w:keepNext w:val="tru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поверхность раздела фаз стремится к уменьшению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Золь бромида серебра получен смешиванием равных объемов 0,02 н раствора хлорида калия и 0,005 н раствора нитрата серебра. Какого электролита надо добавить больше для коагуляции золя 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  <w:vertAlign w:val="subscript"/>
        </w:rPr>
      </w:pPr>
      <w:r>
        <w:rPr>
          <w:sz w:val="28"/>
          <w:szCs w:val="28"/>
        </w:rPr>
        <w:t>Чтобы вызвать коагуляцию  5 л золя сульфида мышьяка потребовалось добавить 2,5 л 0,01 н раствора хлорида натрия. Определить порог коагуляции  в моль - экв / л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ложите электролиты  KCl,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[ Fe(CN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   в порядке увеличения их коагулирующей силы для золя, мицеллярная формула которого записана:{[mAgJn Ag </w:t>
      </w:r>
      <w:r>
        <w:rPr>
          <w:sz w:val="28"/>
          <w:szCs w:val="28"/>
          <w:vertAlign w:val="superscript"/>
        </w:rPr>
        <w:t>+(</w:t>
      </w:r>
      <w:r>
        <w:rPr>
          <w:sz w:val="28"/>
          <w:szCs w:val="28"/>
        </w:rPr>
        <w:t>n-x) 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x+</w:t>
      </w:r>
      <w:r>
        <w:rPr>
          <w:sz w:val="28"/>
          <w:szCs w:val="28"/>
        </w:rPr>
        <w:t xml:space="preserve"> x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}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оги коагуляции электролитов ( ммоль / л ) для данного золя оказались равными: С ( КN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) = 50,0 ;   С ( МgСl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717;      С(АlС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= 0. Какой из электролитов обладает большей коагулирующей силой для положительно заряженного золя бромида серебр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оль хлорида серебра получен смешиванием равных объемов 0,02 н раствора хлорида калия и 0,005 н раствора нитрата серебра. Какого электролита надо добавить больше для коагуляции золя?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sz w:val="28"/>
          <w:szCs w:val="28"/>
        </w:rPr>
        <w:t>Чтобы вызвать коагуляцию  5 л золя сульфида мышьяка потребовалось добавить 2,5 л 0,01 н раствора хлорида натрия. Определить порог коагуляции  в моль - экв / 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го электролита следует добавить больше для коагуляции золя оксида кремния, стабилизированного кремниевой кислотой?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вызвать коагуляцию  5 л золя сульфида мышьяка потребовалось добавить 2,5 л 0,01 н раствора хлорида натрия. Определить порог коагуляции  в моль - экв / л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Какой из электролитов обладает большей коагулирующей силой для положительно заряженного золя бромида серебра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ль иодида серебра получен смешиванием равных объемов 0,005 н раствора иодида калия и 0,02 н раствора нитрата серебра. Какого электролита надо добавить меньше для коагуляции золя? 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оги коагуляции электролитов ( ммоль / л) для данного золя оказались равными: С ( КN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) = 50,0 ;   С ( МgСl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717;      С  ( АlСl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)= 0,0931) положительный             2) отрицательный               3) нейтральный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оги коагуляции электролитов ( ммоль / л ) для данного золя оказались равными: С ( КN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) = 50,0 ;   С ( МgSO 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) = 0,717;      С  ( 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)= 0,093. Каков заряд золя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ль иодида серебра получен смешиванием равных объемов 0,005 н раствора иодида калия и 0,02 н раствора нитрата серебра. Какого электролита надо добавить больше для коагуляции золя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ль хлорида серебра получен смешиванием равных объемов 0,02 н раствора хлорида калия и 0,005 н раствора нитрата серебра. Какого электролита надо добавить больше для коагуляции золя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ль иодида серебра получен смешиванием равных объемов 0,03 н раствора иодида калия и 0,005 н раствора нитрата серебра. Какого электролита надо добавить больше для коагуляции золя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Какие известные Вам способы получения коллоидов относятся к дисперсионным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Какой фактор определяет деление дисперсных систем на коллоидные растворы и высокомолекулярные соединения?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sz w:val="28"/>
          <w:szCs w:val="28"/>
        </w:rPr>
        <w:t>Какая формула соответствует строению мицелл, полученных сливанием равных объемов растворов электролитов с концентрациями : 0,01 н LiJ и 0,005 н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? 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Какие известные Вам способы получения коллоидов относятся к конденсационным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Какой фактор определяет деление дисперсных систем на коллоидные  и истинные растворы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Какой фактор определяет деление дисперсных систем на коллоидные растворы и высокомолекулярные соединения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жите место возникнов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 потенциала в отрицательно заряженной мицелле золя  иодида серебра{[m AgJ n J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(n-x) 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]</w:t>
      </w:r>
      <w:r>
        <w:rPr>
          <w:sz w:val="28"/>
          <w:szCs w:val="28"/>
          <w:vertAlign w:val="superscript"/>
        </w:rPr>
        <w:t>x-</w:t>
      </w:r>
      <w:r>
        <w:rPr>
          <w:sz w:val="28"/>
          <w:szCs w:val="28"/>
        </w:rPr>
        <w:t>x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}.Между: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формула соответствует строению мицелл, полученных сливанием равных объемов растворов электролитов с концентрациями : 0,001 н KJ и 0,010 н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? 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способы получения золей  Вам известны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способы очистки золей более интенсивны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фактор определяет деление дисперсных систем на коллоидные растворы и высокомолекулярные соединения?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какому электроду будут двигаться молекулы белка глиадина при электрофорезе, если изоэлектрическая точка равна  9,8  , и белок помещен в раствор, рН которого равен 6. 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знак  заряда частиц  белка  желатина в растворе,   рН которого   равен 3. Изоэлектрическая точка белка 4,7. 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Какое свойство связанной воды Вы использовали в лабораторной работе при определении ее количества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Имеется несколько кислых буферных растворов. В каждый из них помещен белок глобулин, изоэлектрическая точка которого 4,5. В каком из этих растворов глобулин будет заряжен положительно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какому электроду будут двигаться молекулы белка глиадина при электрофорезе, если изоэлектрическая точка равна  9,8   , и белок помещен в раствор,  с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  <w:vertAlign w:val="superscript"/>
        </w:rPr>
        <w:t xml:space="preserve"> -</w:t>
      </w:r>
      <w:r>
        <w:rPr>
          <w:sz w:val="28"/>
          <w:szCs w:val="28"/>
        </w:rPr>
        <w:t xml:space="preserve">  = 10 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моль-ион/л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sz w:val="28"/>
          <w:szCs w:val="28"/>
        </w:rPr>
        <w:t>Имеется несколько кислых буферных растворов. В каждый из них помещен белок казеин, изоэлектрическая точка которого 4,7. В каком из этих растворов казеин ин будет заряжен отрицательно?</w:t>
      </w:r>
    </w:p>
    <w:p>
      <w:pPr>
        <w:pStyle w:val="Normal"/>
        <w:keepNext w:val="tru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 какому электроду будут двигаться молекулы белка глобулина при электрофорезе, если изоэлектрическая точка равна  6,8   , и белок помещен в раствор,  с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  <w:vertAlign w:val="superscript"/>
        </w:rPr>
        <w:t xml:space="preserve"> -</w:t>
      </w:r>
      <w:r>
        <w:rPr>
          <w:sz w:val="28"/>
          <w:szCs w:val="28"/>
        </w:rPr>
        <w:t xml:space="preserve">  = 10 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моль-ион/л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>Желатина помещена в растворы с различными значениями рН. В ка-ком из этих растворов значение изоэлектрического потенциала будет наименьшим, если изоэлектрическая точка желатины находится при рН = 4</w:t>
      </w:r>
    </w:p>
    <w:p>
      <w:pPr>
        <w:pStyle w:val="Normal"/>
        <w:keepNext w:val="tru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 какому электроду будут двигаться молекулы белка глиадина при электрофорезе,если изоэлектрическая точка равна  9,8   , и белок помещен в раствор,  с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  <w:vertAlign w:val="superscript"/>
        </w:rPr>
        <w:t xml:space="preserve"> -</w:t>
      </w:r>
      <w:r>
        <w:rPr>
          <w:sz w:val="28"/>
          <w:szCs w:val="28"/>
        </w:rPr>
        <w:t xml:space="preserve">  = 10 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моль-ион/л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sz w:val="28"/>
          <w:szCs w:val="28"/>
        </w:rPr>
        <w:t xml:space="preserve">К какому электроду будут двигаться молекулы белка казеина при электрофорезе,если изоэлектрическая точка равна  4,6;  и белок помещен в раствор, рН которого равен 6. 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Определить знак  заряда частиц  белка  желатина в растворе,   рН которого   равен 3. Изоэлектрическая точка белка 4,7. 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Каков знак заряда молекулы белка глиадина при электрофорезе ,если изоэлектрическая точка равна  9,8   , и белок помещен в раствор, рН которого равен 6.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ся несколько кислых буферных растворов. В каждый из них помещен белок казеин, изоэлектрическая точка которого 4,7. В каком из этих растворов глобулин будет заряжен положительно?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ся несколько кислых буферных растворов. В каждый из них помещен белок глобулин, изоэлектрическая точка которого 4,5. В каком из этих растворов частицы белка будут перемещаться при электрофорезе к катоду ?</w:t>
      </w:r>
    </w:p>
    <w:p>
      <w:pPr>
        <w:pStyle w:val="Normal"/>
        <w:keepNext w:val="tru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электрическая точка белка альбумина 4,8. Определите знак заряда частицы белка в растворе с рН = 7,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 по органической хим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  Предмет органической химии. Важнейшие этапы развития органической химии   и промышленности синтеза</w:t>
      </w:r>
    </w:p>
    <w:p>
      <w:pPr>
        <w:pStyle w:val="Normal"/>
        <w:jc w:val="both"/>
        <w:rPr/>
      </w:pPr>
      <w:r>
        <w:rPr>
          <w:sz w:val="28"/>
        </w:rPr>
        <w:t>2  Перспективы развития промышленности органического синтеза. Биологические активные веществ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Гомологи. Гомологический ряд предельных углеводородов. Углеводородный радикал. Гомологическая разность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лассификация органических соединений. Функциональные групп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иды изомерии: Структурная и пространственная (цис,- транс- изомеры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иды химических связей в органических соединениях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ханизмы реакций. Гомо- и гетеролитический разрыв связи. Механизм электрофильного присоединения. Радикальное присоединение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ипы гибридизации в органических соединениях: алканы, алкины, алкен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Times Kazakhish;Times/Kazakh"/>
          <w:sz w:val="28"/>
          <w:lang w:val="en-US" w:eastAsia="ko-KR"/>
        </w:rPr>
        <w:t>SP</w:t>
      </w:r>
      <w:r>
        <w:rPr>
          <w:rFonts w:eastAsia="Times Kazakhish;Times/Kazakh"/>
          <w:sz w:val="28"/>
          <w:lang w:eastAsia="ko-KR"/>
        </w:rPr>
        <w:t xml:space="preserve">-, </w:t>
      </w:r>
      <w:r>
        <w:rPr>
          <w:rFonts w:eastAsia="Times Kazakhish;Times/Kazakh"/>
          <w:sz w:val="28"/>
          <w:lang w:val="en-US" w:eastAsia="ko-KR"/>
        </w:rPr>
        <w:t>SP</w:t>
      </w:r>
      <w:r>
        <w:rPr>
          <w:rFonts w:eastAsia="Times Kazakhish;Times/Kazakh"/>
          <w:sz w:val="28"/>
          <w:vertAlign w:val="superscript"/>
          <w:lang w:eastAsia="ko-KR"/>
        </w:rPr>
        <w:t xml:space="preserve">2 </w:t>
      </w:r>
      <w:r>
        <w:rPr>
          <w:rFonts w:eastAsia="Times Kazakhish;Times/Kazakh"/>
          <w:sz w:val="28"/>
          <w:lang w:eastAsia="ko-KR"/>
        </w:rPr>
        <w:t xml:space="preserve">, – </w:t>
      </w:r>
      <w:r>
        <w:rPr>
          <w:rFonts w:eastAsia="Times Kazakhish;Times/Kazakh"/>
          <w:sz w:val="28"/>
          <w:lang w:val="en-US" w:eastAsia="ko-KR"/>
        </w:rPr>
        <w:t>SP</w:t>
      </w:r>
      <w:r>
        <w:rPr>
          <w:rFonts w:eastAsia="Times Kazakhish;Times/Kazakh"/>
          <w:sz w:val="28"/>
          <w:vertAlign w:val="superscript"/>
          <w:lang w:eastAsia="ko-KR"/>
        </w:rPr>
        <w:t xml:space="preserve">3 </w:t>
      </w:r>
      <w:r>
        <w:rPr>
          <w:rFonts w:eastAsia="Times Kazakhish;Times/Kazakh"/>
          <w:sz w:val="28"/>
          <w:lang w:eastAsia="ko-KR"/>
        </w:rPr>
        <w:t>- гибридные орбитали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одные источники углеводородов. Нефть и нефтепродук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Реакция полимеризации. Способы получения полимеров. Применение полимер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алогенопроизводные. Способы получения. Изомерия.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Алканы. Гомологический ряд алканов. Номенклатура. Изомерия. Химические свойства. Радикалы. Первичный, вторичный, третичный атомы углерода. Применение. Способы получения алканов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Алкены. Гомологический ряд этиленовых углеводородов. Номенклатура. Изомерия. Способы получения алкенов. Химические свойства. Применение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Алкины. Гомологический ряд. Изомерия и номенклатура. Способы получения ацетиленовых углеводородов. Химические свойства. Примен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ханизм электрофильного присоединения алкенов и алкинов. Правило Марковник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Ароматические углеводороды. Понятие об ароматическом характере. Современные представления о строении бензола. Химические свойства бензола. Реакции электрофильного замещения и их механиз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равила замещения в бензольном ядре. Электронная трактовка правил ориентации (пара - , мета -, орто-изомеры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онятие о многоядерных ароматических углеводородов. Нафталин. Антрацен. Дифенилметан. Трифенилметан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Реакция полимеризации и поликонденсации, образование высокомолекулярных соединен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лициклические углеводороды, структурная и  пространственная изомер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Меркаптаны. Тиоспирты. Тиоэфиры. Тиофенол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пирты. Двух, трехатомные, многоатомные спирты. Химические особенности первичных, вторичных, третичных спиртов. Классификация, изомерия. Номенклатура, способы получения спиртов. Химические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Фенолы. Изомерия и номенклатура. Химические свойства. Фенол и его применение в промышленности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льдегиды и кетоны. Природа карбонильной группы (сигма – Пи – связи). Химические свойства альдегидов и кетонов. Ацетальдегид. Ацетон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олучение альдегидов и кетонов: окислением спиртов, пиролизом солей карбоновых кислот, гидролизом дигалогенопроизводных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рбоновые кислоты. Классификация. способы получения. Применение. Номенклатура и изомерия. Строение карбоксильной группы. Химические свой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роматические карбоновые кислоты. Физические и химические свойства. Общая характеристика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редельные карбоновые двухосновные кислоты. Гомологический ряд кислот. Химические свойства. Отдельные представители. Особенности их свойств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Непредельные одноосновные кислоты. Понятие о кислотах с несколькими двойными связями: олеиновая, ленолевая, леноленовая кислот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Нитросоединения. Строение нитрогруппы. Изомерия и номенклатура, классификация нитросоединений. Химические свойства. Пол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Липиды. Классификация. Гидролиз жиров. Аналитическая характеристика жира. Реакция омыл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Высшие жирные кислоты. Мыла. Детергенты. Химические свойств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Оксикислоты. Яблочнвая, молочная,и лимонная кислоты. Химические свой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Гидроксикислоты. Классификация. Изомерия. Номенклатура. Физические и химические свойства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симметрический атом углерода. Оптические антиподы. Рацем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олучение ароматических аминокислот. Общая характеристика. Изоэлектрическая точка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минокислоты. Классификация и номенклатура. Получение аминокислот. Химические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олипептиды. Реакции отличающие 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аминокислоты. Понятие о методах синтеза и гидролиз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мины. Строение. Изомерия. Первичные,  вторичные, третичные амины. Получение. Реакция Зинина. Химические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нятие о диазо – и азосоединениях. Ароматические диазосоединения. Красител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глеводы. Классификация углеводов. Моносахариды. Способы получения моносахаридов. Физические и химические свойства. Окисления. Реакция серебряного зерк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Дисахариды. Восстанавливающие и невосстанавливающие дисахариды. Сахароза. Мальтоза. Целлюлоза.Лакто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олисахариды. Крахмал, гликоген, клетчатка, высокомолекулярные полисахарид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Гидролиз крахмала и клетчатки. продукты гидролиза. Практическое значение гидролиз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 пектиновых веществах. Понятие о модифицированном крахмале и гемицеллюлоз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4:00Z</dcterms:created>
  <dc:creator>Galina</dc:creator>
  <dc:description/>
  <cp:keywords/>
  <dc:language>en-US</dc:language>
  <cp:lastModifiedBy>Admin</cp:lastModifiedBy>
  <dcterms:modified xsi:type="dcterms:W3CDTF">2014-01-26T08:50:00Z</dcterms:modified>
  <cp:revision>3</cp:revision>
  <dc:subject/>
  <dc:title>7 Вопросы рубежных контролей</dc:title>
</cp:coreProperties>
</file>